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993"/>
        <w:gridCol w:w="567"/>
        <w:gridCol w:w="141"/>
        <w:gridCol w:w="98"/>
        <w:gridCol w:w="581"/>
        <w:gridCol w:w="1022"/>
        <w:gridCol w:w="545"/>
        <w:gridCol w:w="1156"/>
      </w:tblGrid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Совета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                        № 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7 и 2028 годов</w:t>
            </w:r>
          </w:p>
        </w:tc>
      </w:tr>
      <w:tr>
        <w:trPr>
          <w:trHeight w:val="600" w:hRule="atLeast"/>
        </w:trPr>
        <w:tc>
          <w:tcPr>
            <w:tcW w:w="1034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6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 225 809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9 882 894,9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63 20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768 153,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4 866 868,0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 345 501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9 889 701,2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116 569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955 839,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779 383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270 553,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779 383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270 553,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779 383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270 553,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26 3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70 69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4 76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37 89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19 482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19 482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936 576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936 576,3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8 430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19 798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19 798,3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6 179,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6 179,9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67 157,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65 783,7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619 066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030 442,6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1 79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4 798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1 895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1 895,6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98 088,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98 088,9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22 147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510 929,7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924 717,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13 499,5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886 184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124 013,2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801 009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54 066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54 066,7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53 357,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53 357,2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1 0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 232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1 0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 232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9:00Z</dcterms:created>
  <dc:creator>Зам.начальника ФУ</dc:creator>
  <dc:description/>
  <cp:keywords/>
  <dc:language>en-US</dc:language>
  <cp:lastModifiedBy>Приемная</cp:lastModifiedBy>
  <cp:lastPrinted>2025-11-14T10:33:00Z</cp:lastPrinted>
  <dcterms:modified xsi:type="dcterms:W3CDTF">2025-11-14T06:34:00Z</dcterms:modified>
  <cp:revision>44</cp:revision>
  <dc:subject/>
  <dc:title> </dc:title>
</cp:coreProperties>
</file>